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me___________________________________________________Date_________________________________Period______________</w:t>
      </w:r>
    </w:p>
    <w:p>
      <w:pPr>
        <w:pStyle w:val="Normal"/>
        <w:ind w:left="-900" w:right="-90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lanet Interactive</w:t>
      </w:r>
    </w:p>
    <w:p>
      <w:pPr>
        <w:pStyle w:val="Normal"/>
        <w:ind w:left="-900" w:right="-90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 do the assignment, go to the following website……</w:t>
      </w:r>
    </w:p>
    <w:p>
      <w:pPr>
        <w:pStyle w:val="Normal"/>
        <w:ind w:left="-900" w:right="-900" w:hanging="0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</w:rPr>
        <w:t>http://wikifuller.wikispaces.com/</w:t>
      </w:r>
    </w:p>
    <w:p>
      <w:pPr>
        <w:pStyle w:val="Normal"/>
        <w:ind w:left="-900" w:right="-90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ick on the “</w:t>
      </w:r>
      <w:r>
        <w:rPr>
          <w:rFonts w:cs="Arial Narrow" w:ascii="Arial Narrow" w:hAnsi="Arial Narrow"/>
          <w:b/>
          <w:sz w:val="20"/>
          <w:szCs w:val="20"/>
        </w:rPr>
        <w:t>Solar System  e - Learning</w:t>
      </w:r>
      <w:r>
        <w:rPr>
          <w:rFonts w:cs="Arial Narrow" w:ascii="Arial Narrow" w:hAnsi="Arial Narrow"/>
          <w:sz w:val="20"/>
          <w:szCs w:val="20"/>
        </w:rPr>
        <w:t>” link on the left side of page directly underneath the “</w:t>
      </w:r>
      <w:r>
        <w:rPr>
          <w:rFonts w:cs="Arial Narrow" w:ascii="Arial Narrow" w:hAnsi="Arial Narrow"/>
          <w:b/>
          <w:sz w:val="20"/>
          <w:szCs w:val="20"/>
        </w:rPr>
        <w:t>home”</w:t>
      </w:r>
      <w:r>
        <w:rPr>
          <w:rFonts w:cs="Arial Narrow" w:ascii="Arial Narrow" w:hAnsi="Arial Narrow"/>
          <w:sz w:val="20"/>
          <w:szCs w:val="20"/>
        </w:rPr>
        <w:t xml:space="preserve"> link.  Scroll down the webpage until you have found the correct activity that matches the assignment.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lick on the planet  “Mercury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hy is Mercury so heavy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What is Mercury covered with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How come these craters are not erased or eroded from Mercury’s surface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 Use your own knowledge: Would you expect water on Mercury?? Why or why not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Why does Mercury experience a wide range of temperatures???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the home icon to go back.  Click on “Venus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 Is Mercury Hotter than Venus why or why not??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Which gas is responsible for trapping heat on Venus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Besides being too hot, why can’t humans live on Venus?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</w:rPr>
        <w:t>4.  On Venus, what would the atmospheric pressure do to you?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Compared to other planets, how does Venus spin or rotate on it’s axis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How long is a day on Venus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the home icon to go back.  Click on “Earth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 What are the terrestrial planets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 Why do think earth is called the Goldy Lock’s planet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 What is earth’s atmosphere made of?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 What is the earth’s core made of?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the home icon to go back.  Click on “Mars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 What caused the planet to turn a reddish rust color?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</w:rPr>
        <w:t>11.  Look at the Top of mars, do you see something white???  Hypothesize as to what you think the white object is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  <w:b/>
        </w:rPr>
        <w:t>Click on the home icon to go back.  Click on “Jupiter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What are the Jovian planets made of.  Are they close to the sun or farther from the sun?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</w:rPr>
        <w:t>13. Using your knowledge:  If Jupiter is a gassy planet, do you think you could walk on Jupiter???? Why or why not???</w:t>
      </w:r>
    </w:p>
    <w:p>
      <w:pPr>
        <w:pStyle w:val="Normal"/>
        <w:ind w:left="-900" w:righ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</w:rPr>
        <w:t>14. What is Jupiter’s great red spot????  How many earth’s could fit inside the red spot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  <w:b/>
        </w:rPr>
        <w:t>Click on the home icon to go back.  Click on “Saturn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.  How does Jupiter spin on it’s axis????  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.  What are Saturn’s rings made of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. Could Saturn float in water??? Why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ick on the home icon to go back.  Click on “Uranus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. How does Uranus spin or rotate on axis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900" w:hanging="0"/>
        <w:rPr/>
      </w:pPr>
      <w:r>
        <w:rPr>
          <w:rFonts w:cs="Arial Narrow" w:ascii="Arial Narrow" w:hAnsi="Arial Narrow"/>
          <w:b/>
        </w:rPr>
        <w:t>Click on the home icon to go back.  Click on “Neptune”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hen click on “Info” to answer the questions below:</w:t>
      </w:r>
    </w:p>
    <w:p>
      <w:pPr>
        <w:pStyle w:val="Normal"/>
        <w:ind w:hanging="900"/>
        <w:rPr/>
      </w:pPr>
      <w:r>
        <w:rPr>
          <w:rFonts w:cs="Arial Narrow" w:ascii="Arial Narrow" w:hAnsi="Arial Narrow"/>
        </w:rPr>
        <w:t>19. How did we discover Neptune????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900"/>
        <w:rPr/>
      </w:pPr>
      <w:r>
        <w:rPr>
          <w:rFonts w:cs="Arial Narrow" w:ascii="Arial Narrow" w:hAnsi="Arial Narrow"/>
        </w:rPr>
        <w:t>20.  How many Jovian planets are in our solar system????  Please list them…….</w:t>
      </w:r>
    </w:p>
    <w:p>
      <w:pPr>
        <w:pStyle w:val="Normal"/>
        <w:ind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. (10 points) Complete the table below by going back through the planets.   Instead of clicking on info, click on “Data” and “moons” to help fill out the table……..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1"/>
        <w:gridCol w:w="1041"/>
        <w:gridCol w:w="1041"/>
        <w:gridCol w:w="1041"/>
        <w:gridCol w:w="909"/>
        <w:gridCol w:w="947"/>
        <w:gridCol w:w="1640"/>
      </w:tblGrid>
      <w:tr>
        <w:trPr>
          <w:trHeight w:val="1159" w:hRule="atLeast"/>
          <w:cantSplit w:val="true"/>
        </w:trPr>
        <w:tc>
          <w:tcPr>
            <w:tcW w:w="10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Neptune</w:t>
            </w:r>
          </w:p>
        </w:tc>
        <w:tc>
          <w:tcPr>
            <w:tcW w:w="10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Uranus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Saturn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Jupiter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Mars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Earth</w:t>
            </w:r>
          </w:p>
        </w:tc>
        <w:tc>
          <w:tcPr>
            <w:tcW w:w="90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Venus</w:t>
            </w:r>
          </w:p>
        </w:tc>
        <w:tc>
          <w:tcPr>
            <w:tcW w:w="9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Mercury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stance in Kilometers from the sun</w:t>
            </w:r>
          </w:p>
        </w:tc>
      </w:tr>
      <w:tr>
        <w:trPr>
          <w:trHeight w:val="121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 of Revolution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 Planet year =?</w:t>
            </w:r>
          </w:p>
        </w:tc>
      </w:tr>
      <w:tr>
        <w:trPr>
          <w:trHeight w:val="16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umber of Mo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hanging="10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Quiz!!!!!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(Need help???  Download my solar system notes: click on powerpoints!!!!!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1.</w:t>
        <w:tab/>
        <w:t>M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2.</w:t>
        <w:tab/>
        <w:t>Jupi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605790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Match each statement with the correct item below.</w:t>
                            </w:r>
                          </w:p>
                          <w:tbl>
                            <w:tblPr>
                              <w:tblW w:w="940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45"/>
                              <w:gridCol w:w="4320"/>
                              <w:gridCol w:w="540"/>
                              <w:gridCol w:w="34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a greenhouse effect similar to earth, but much more seve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volcanoes, ice caps, and red in color because of iron oxid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b.         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no atmosphere &amp; is  covered in craters like the mo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rgest plan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c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edicted before it was discove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as life and oceans of water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rings and a lower density than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Spins tilted on its side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7.5pt;mso-wrap-distance-left:9.05pt;mso-wrap-distance-right:9.05pt;mso-wrap-distance-top:0pt;mso-wrap-distance-bottom:0pt;margin-top:4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/>
                      </w:pPr>
                      <w:r>
                        <w:rPr/>
                        <w:t>Match each statement with the correct item below.</w:t>
                      </w:r>
                    </w:p>
                    <w:tbl>
                      <w:tblPr>
                        <w:tblW w:w="940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45"/>
                        <w:gridCol w:w="4320"/>
                        <w:gridCol w:w="540"/>
                        <w:gridCol w:w="3420"/>
                        <w:gridCol w:w="720"/>
                      </w:tblGrid>
                      <w:tr>
                        <w:trPr/>
                        <w:tc>
                          <w:tcPr>
                            <w:tcW w:w="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a greenhouse effect similar to earth, but much more sever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volcanoes, ice caps, and red in color because of iron oxide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b.         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no atmosphere &amp; is  covered in craters like the mo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rgest planet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c.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dicted before it was discovere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as life and oceans of water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d.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rings and a lower density than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pins tilted on its side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 3.</w:t>
        <w:tab/>
        <w:t>Satur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4.</w:t>
        <w:tab/>
        <w:t>Eart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5.</w:t>
        <w:tab/>
        <w:t>Mercu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6.</w:t>
        <w:tab/>
        <w:t>Ven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7.</w:t>
        <w:tab/>
        <w:t>Uran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8.</w:t>
        <w:tab/>
        <w:t>Neptu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1:09:00Z</dcterms:created>
  <dc:creator>jfuller</dc:creator>
  <dc:description/>
  <cp:keywords/>
  <dc:language>en-US</dc:language>
  <cp:lastModifiedBy>jfuller</cp:lastModifiedBy>
  <dcterms:modified xsi:type="dcterms:W3CDTF">2011-08-25T21:09:00Z</dcterms:modified>
  <cp:revision>2</cp:revision>
  <dc:subject/>
  <dc:title>Solar System Online Activity</dc:title>
</cp:coreProperties>
</file>